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radeGothic LH BoldExtended" w:hAnsi="TradeGothic LH BoldExtended" w:cs="TradeGothic LH BoldExtended"/>
          <w:szCs w:val="24"/>
        </w:rPr>
      </w:pPr>
      <w:r>
        <w:rPr>
          <w:rFonts w:cs="TradeGothic LH BoldExtended" w:ascii="TradeGothic LH BoldExtended" w:hAnsi="TradeGothic LH BoldExtended"/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radeGothic LH Extended" w:hAnsi="TradeGothic LH Extended" w:cs="TradeGothic LH Extended"/>
          <w:sz w:val="28"/>
        </w:rPr>
      </w:pPr>
      <w:r>
        <w:rPr>
          <w:rFonts w:cs="TradeGothic LH Extended" w:ascii="TradeGothic LH Extended" w:hAnsi="TradeGothic LH Extended"/>
          <w:sz w:val="28"/>
        </w:rPr>
        <w:t>NATHAN CORWIN DESIG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5943600" cy="6400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40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 xml:space="preserve">ESTIMA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>Brand Identity and Business C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>June 17, 2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eGothic LH BoldExtended" w:hAnsi="TradeGothic LH BoldExtended" w:cs="TradeGothic LH BoldExtended"/>
                                <w:sz w:val="20"/>
                              </w:rPr>
                            </w:pPr>
                            <w:r>
                              <w:rPr>
                                <w:rFonts w:cs="TradeGothic LH BoldExtended" w:ascii="TradeGothic LH BoldExtended" w:hAnsi="TradeGothic LH BoldExtende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LH BoldExtended" w:hAnsi="TradeGothic LH BoldExtended" w:cs="TradeGothic LH BoldExtended"/>
                                <w:sz w:val="20"/>
                              </w:rPr>
                            </w:pPr>
                            <w:r>
                              <w:rPr>
                                <w:rFonts w:cs="TradeGothic LH BoldExtended" w:ascii="TradeGothic LH BoldExtended" w:hAnsi="TradeGothic LH BoldExtende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LH BoldExtended" w:hAnsi="TradeGothic LH BoldExtended" w:cs="TradeGothic LH BoldExtended"/>
                                <w:sz w:val="20"/>
                              </w:rPr>
                            </w:pPr>
                            <w:r>
                              <w:rPr>
                                <w:rFonts w:cs="TradeGothic LH BoldExtended" w:ascii="TradeGothic LH BoldExtended" w:hAnsi="TradeGothic LH BoldExtende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LH BoldExtended" w:hAnsi="TradeGothic LH BoldExtended" w:cs="TradeGothic LH BoldExtended"/>
                                <w:sz w:val="20"/>
                              </w:rPr>
                            </w:pPr>
                            <w:r>
                              <w:rPr>
                                <w:rFonts w:cs="TradeGothic LH BoldExtended" w:ascii="TradeGothic LH BoldExtended" w:hAnsi="TradeGothic LH BoldExtended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b/>
                                <w:szCs w:val="24"/>
                              </w:rPr>
                              <w:tab/>
                              <w:tab/>
                              <w:t>Phase I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$500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• 10 tight B/W logo com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• One round of revisions to clients sele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 xml:space="preserve">• Finishing a chosen logo (includes: building it hi-res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polishing it and adding color, etc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• One revise to one selected log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b/>
                                <w:szCs w:val="24"/>
                              </w:rPr>
                              <w:tab/>
                              <w:tab/>
                              <w:t>Phase II:</w:t>
                              <w:tab/>
                              <w:tab/>
                              <w:tab/>
                              <w:tab/>
                              <w:tab/>
                              <w:tab/>
                              <w:t>$1000.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• 2-3 different business card layou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• One round of revis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 xml:space="preserve">• Delivery of final files (logo files you can use fo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any application, and press-ready business card fil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>• 1-2 letterhead and envelope designs  based on approv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  <w:tab/>
                              <w:tab/>
                              <w:t xml:space="preserve">brand identity from business card and log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eastAsia="Times New Roman" w:cs="TradeGothic CondEightee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radeGothic CondEighteen" w:ascii="TradeGothic CondEighteen" w:hAnsi="TradeGothic CondEightee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ab/>
                              <w:tab/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</w:rPr>
                              <w:t>TOTAL</w:t>
                              <w:tab/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$6000.0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>Billed Separately: Revisions and Couriers (if any).</w:t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ab/>
                              <w:tab/>
                              <w:t>Created by:</w:t>
                              <w:tab/>
                              <w:tab/>
                              <w:tab/>
                              <w:tab/>
                              <w:t>Accepted 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ab/>
                              <w:tab/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ab/>
                              <w:tab/>
                            </w:r>
                            <w:r>
                              <w:rPr>
                                <w:rFonts w:cs="TradeGothic CondEighteen" w:ascii="TradeGothic CondEighteen" w:hAnsi="TradeGothic CondEighteen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ab/>
                              <w:tab/>
                              <w:t>Nathan Corwin</w:t>
                              <w:tab/>
                              <w:tab/>
                              <w:tab/>
                              <w:tab/>
                              <w:t>Giancarlo Chersi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adeGothic CondEighteen" w:hAnsi="TradeGothic CondEighteen" w:cs="TradeGothic CondEighteen"/>
                              </w:rPr>
                            </w:pPr>
                            <w:r>
                              <w:rPr>
                                <w:rFonts w:cs="TradeGothic CondEighteen" w:ascii="TradeGothic CondEighteen" w:hAnsi="TradeGothic CondEighteen"/>
                              </w:rPr>
                              <w:tab/>
                              <w:tab/>
                              <w:t>Corwin Design</w:t>
                              <w:tab/>
                              <w:tab/>
                              <w:tab/>
                              <w:tab/>
                              <w:t>Empowered Media, LL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03.95pt;mso-wrap-distance-left:9.05pt;mso-wrap-distance-right:9.05pt;mso-wrap-distance-top:0pt;mso-wrap-distance-bottom:0pt;margin-top:10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 xml:space="preserve">ESTIMA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>Brand Identity and Business C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>June 17, 2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eGothic LH BoldExtended" w:hAnsi="TradeGothic LH BoldExtended" w:cs="TradeGothic LH BoldExtended"/>
                          <w:sz w:val="20"/>
                        </w:rPr>
                      </w:pPr>
                      <w:r>
                        <w:rPr>
                          <w:rFonts w:cs="TradeGothic LH BoldExtended" w:ascii="TradeGothic LH BoldExtended" w:hAnsi="TradeGothic LH BoldExtende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LH BoldExtended" w:hAnsi="TradeGothic LH BoldExtended" w:cs="TradeGothic LH BoldExtended"/>
                          <w:sz w:val="20"/>
                        </w:rPr>
                      </w:pPr>
                      <w:r>
                        <w:rPr>
                          <w:rFonts w:cs="TradeGothic LH BoldExtended" w:ascii="TradeGothic LH BoldExtended" w:hAnsi="TradeGothic LH BoldExtende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LH BoldExtended" w:hAnsi="TradeGothic LH BoldExtended" w:cs="TradeGothic LH BoldExtended"/>
                          <w:sz w:val="20"/>
                        </w:rPr>
                      </w:pPr>
                      <w:r>
                        <w:rPr>
                          <w:rFonts w:cs="TradeGothic LH BoldExtended" w:ascii="TradeGothic LH BoldExtended" w:hAnsi="TradeGothic LH BoldExtended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LH BoldExtended" w:hAnsi="TradeGothic LH BoldExtended" w:cs="TradeGothic LH BoldExtended"/>
                          <w:sz w:val="20"/>
                        </w:rPr>
                      </w:pPr>
                      <w:r>
                        <w:rPr>
                          <w:rFonts w:cs="TradeGothic LH BoldExtended" w:ascii="TradeGothic LH BoldExtended" w:hAnsi="TradeGothic LH BoldExtended"/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b/>
                          <w:szCs w:val="24"/>
                        </w:rPr>
                        <w:tab/>
                        <w:tab/>
                        <w:t>Phase I:</w:t>
                        <w:tab/>
                        <w:tab/>
                        <w:tab/>
                        <w:tab/>
                        <w:tab/>
                        <w:tab/>
                        <w:tab/>
                        <w:t>$5000.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• 10 tight B/W logo comp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• One round of revisions to clients select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 xml:space="preserve">• Finishing a chosen logo (includes: building it hi-res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polishing it and adding color, etc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• One revise to one selected logo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b/>
                          <w:szCs w:val="24"/>
                        </w:rPr>
                        <w:tab/>
                        <w:tab/>
                        <w:t>Phase II:</w:t>
                        <w:tab/>
                        <w:tab/>
                        <w:tab/>
                        <w:tab/>
                        <w:tab/>
                        <w:tab/>
                        <w:t>$1000.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• 2-3 different business card layout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• One round of revisio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 xml:space="preserve">• Delivery of final files (logo files you can use fo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any application, and press-ready business card file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>• 1-2 letterhead and envelope designs  based on approved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  <w:tab/>
                        <w:tab/>
                        <w:t xml:space="preserve">brand identity from business card and logo. </w:t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eastAsia="Times New Roman" w:cs="TradeGothic CondEighteen"/>
                          <w:szCs w:val="24"/>
                        </w:rPr>
                      </w:pPr>
                      <w:r>
                        <w:rPr>
                          <w:rFonts w:eastAsia="Times New Roman" w:cs="TradeGothic CondEighteen" w:ascii="TradeGothic CondEighteen" w:hAnsi="TradeGothic CondEighteen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ab/>
                        <w:tab/>
                      </w:r>
                      <w:r>
                        <w:rPr>
                          <w:rFonts w:cs="TradeGothic CondEighteen" w:ascii="TradeGothic CondEighteen" w:hAnsi="TradeGothic CondEighteen"/>
                          <w:b/>
                        </w:rPr>
                        <w:t>TOTAL</w:t>
                        <w:tab/>
                      </w: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$6000.00  </w:t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</w:rPr>
                        <w:tab/>
                        <w:tab/>
                      </w:r>
                      <w:r>
                        <w:rPr>
                          <w:rFonts w:cs="TradeGothic CondEighteen" w:ascii="TradeGothic CondEighteen" w:hAnsi="TradeGothic CondEighteen"/>
                        </w:rPr>
                        <w:t>Billed Separately: Revisions and Couriers (if any).</w:t>
                      </w: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ab/>
                        <w:tab/>
                        <w:t>Created by:</w:t>
                        <w:tab/>
                        <w:tab/>
                        <w:tab/>
                        <w:tab/>
                        <w:t>Accepted by:</w:t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ab/>
                        <w:tab/>
                      </w:r>
                      <w:r>
                        <w:rPr>
                          <w:rFonts w:cs="TradeGothic CondEighteen" w:ascii="TradeGothic CondEighteen" w:hAnsi="TradeGothic CondEighteen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TradeGothic CondEighteen" w:ascii="TradeGothic CondEighteen" w:hAnsi="TradeGothic CondEighteen"/>
                        </w:rPr>
                        <w:tab/>
                        <w:tab/>
                      </w:r>
                      <w:r>
                        <w:rPr>
                          <w:rFonts w:cs="TradeGothic CondEighteen" w:ascii="TradeGothic CondEighteen" w:hAnsi="TradeGothic CondEighteen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ab/>
                        <w:tab/>
                        <w:t>Nathan Corwin</w:t>
                        <w:tab/>
                        <w:tab/>
                        <w:tab/>
                        <w:tab/>
                        <w:t>Giancarlo Chersich</w:t>
                      </w:r>
                    </w:p>
                    <w:p>
                      <w:pPr>
                        <w:pStyle w:val="Normal"/>
                        <w:rPr>
                          <w:rFonts w:ascii="TradeGothic CondEighteen" w:hAnsi="TradeGothic CondEighteen" w:cs="TradeGothic CondEighteen"/>
                        </w:rPr>
                      </w:pPr>
                      <w:r>
                        <w:rPr>
                          <w:rFonts w:cs="TradeGothic CondEighteen" w:ascii="TradeGothic CondEighteen" w:hAnsi="TradeGothic CondEighteen"/>
                        </w:rPr>
                        <w:tab/>
                        <w:tab/>
                        <w:t>Corwin Design</w:t>
                        <w:tab/>
                        <w:tab/>
                        <w:tab/>
                        <w:tab/>
                        <w:t>Empowered Media, L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>
          <w:rFonts w:ascii="TradeGothic LH BoldExtended" w:hAnsi="TradeGothic LH BoldExtended" w:cs="TradeGothic LH BoldExtended"/>
          <w:sz w:val="18"/>
        </w:rPr>
      </w:pPr>
      <w:r>
        <w:rPr>
          <w:rFonts w:cs="TradeGothic LH BoldExtended" w:ascii="TradeGothic LH BoldExtended" w:hAnsi="TradeGothic LH BoldExtended"/>
          <w:sz w:val="18"/>
        </w:rPr>
        <w:t>FACSIMILE: 323-851-690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roman"/>
    <w:pitch w:val="default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radeGothic LH Extend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nterstate">
    <w:altName w:val="Times New Roman"/>
    <w:charset w:val="00"/>
    <w:family w:val="swiss"/>
    <w:pitch w:val="default"/>
  </w:font>
  <w:font w:name="TradeGothic LH BoldExtended">
    <w:charset w:val="00"/>
    <w:family w:val="auto"/>
    <w:pitch w:val="variable"/>
  </w:font>
  <w:font w:name="TradeGothic CondEight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adeGothic LH Extended" w:hAnsi="TradeGothic LH Extended" w:cs="TradeGothic LH Extended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color w:val="211D1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41"/>
    </w:pPr>
    <w:rPr>
      <w:rFonts w:ascii="Interstate;Times New Roman" w:hAnsi="Interstate;Times New Roman" w:eastAsia="Times New Roman" w:cs="Interstate;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00:00Z</dcterms:created>
  <dc:creator>Stuart Boone</dc:creator>
  <dc:description/>
  <cp:keywords/>
  <dc:language>en-US</dc:language>
  <cp:lastModifiedBy>The Arterie</cp:lastModifiedBy>
  <cp:lastPrinted>2006-01-10T09:51:00Z</cp:lastPrinted>
  <dcterms:modified xsi:type="dcterms:W3CDTF">2008-06-18T21:49:00Z</dcterms:modified>
  <cp:revision>5</cp:revision>
  <dc:subject/>
  <dc:title> </dc:title>
</cp:coreProperties>
</file>